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4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bookmarkStart w:id="0" w:name="_GoBack"/>
      <w:bookmarkEnd w:id="0"/>
      <w:r>
        <w:rPr>
          <w:b w:val="false"/>
          <w:sz w:val="23"/>
          <w:szCs w:val="23"/>
        </w:rPr>
        <w:t>города от 24.03.2015 г. № 839 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4.10.2014 № 002-38/1103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4 кв.м</w:t>
      </w:r>
      <w:r>
        <w:rPr>
          <w:sz w:val="24"/>
          <w:szCs w:val="24"/>
        </w:rPr>
        <w:t xml:space="preserve">, расположенную напротив дома 85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5 по 30.09.2015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5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. Выполнения Федерального закона от 07.02.1992 №2300-1 ФЗ «О защите прав потребителей»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 от 04.10.2012), наличие вывески предпринимателя, осуществляющего деятельность, правильно оформленных ценников с указанием наименования, веса и цены. Соблюдения СП 2.3.6.1066-01 «Санитарно-эпидемио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5 по 30.09.2015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5.2015 по 30.09.2015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Отделение Архангельск, г. Архангельска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п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38875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2:00Z</dcterms:created>
  <dc:creator>AntsupovaGN</dc:creator>
  <dc:description/>
  <cp:keywords/>
  <dc:language>en-US</dc:language>
  <cp:lastModifiedBy>Мария Сергеевна Пасторина</cp:lastModifiedBy>
  <cp:lastPrinted>2014-03-19T13:51:00Z</cp:lastPrinted>
  <dcterms:modified xsi:type="dcterms:W3CDTF">2015-03-24T09:15:00Z</dcterms:modified>
  <cp:revision>10</cp:revision>
  <dc:subject/>
  <dc:title>ДОГОВОР АРЕНДЫ № 906</dc:title>
</cp:coreProperties>
</file>